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江西师范大学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1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研究生国家奖学金</w:t>
      </w:r>
    </w:p>
    <w:p>
      <w:pPr>
        <w:pStyle w:val="Normal"/>
        <w:ind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评选工作注意事项</w:t>
      </w:r>
    </w:p>
    <w:p>
      <w:pPr>
        <w:pStyle w:val="Normal"/>
        <w:spacing w:lineRule="exact" w:line="560"/>
        <w:ind w:firstLine="640"/>
        <w:rPr>
          <w:rFonts w:ascii="方正小标宋简体" w:hAnsi="方正小标宋简体" w:eastAsia="仿宋_GB2312" w:cs="方正小标宋简体"/>
          <w:sz w:val="32"/>
          <w:szCs w:val="32"/>
        </w:rPr>
      </w:pPr>
      <w:r>
        <w:rPr>
          <w:rFonts w:eastAsia="仿宋_GB2312" w:cs="方正小标宋简体" w:ascii="方正小标宋简体" w:hAnsi="方正小标宋简体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汇总表要评审委员会全体成员签字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评审表推荐意见为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字左右，注意各栏落款时间，按评选流程顺序填写，特别注意公示时间递进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业绩分值相同情况下优先考虑高年级，年级相同、分值相同情况下按照科研业绩、学习成绩、社会工作等依次考核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以学院为单位，将候选人业绩进行汇总，科研业绩认定有存疑的请统一提交学校社科处、科技处进行认定。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“</w:t>
      </w:r>
      <w:r>
        <w:rPr>
          <w:rFonts w:eastAsia="仿宋_GB2312" w:cs="仿宋_GB2312" w:ascii="仿宋_GB2312" w:hAnsi="仿宋_GB2312"/>
          <w:sz w:val="32"/>
          <w:szCs w:val="32"/>
        </w:rPr>
        <w:t>1+3”</w:t>
      </w:r>
      <w:r>
        <w:rPr>
          <w:rFonts w:ascii="仿宋_GB2312" w:hAnsi="仿宋_GB2312" w:cs="仿宋_GB2312" w:eastAsia="仿宋_GB2312"/>
          <w:sz w:val="32"/>
          <w:szCs w:val="32"/>
        </w:rPr>
        <w:t>辅导员读研期间获得“十佳辅导员”称号可视同校级荣誉，计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、获得校级“优秀共产党员”称号，计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、团体加分项目需在加分栏后注明是否为按照排名加分，未注明视为均衡加分。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、有存疑的横向课题需根据科技处、社科处认证加分。所有课题加分项目，需交“课题立项或结项申报书原件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复印件”。不能提供课题立项或结项申报书原件的，可将课题立项或结项通知书（有相关审批部门公章）原件（复印件）和课题复印件加盖学院公章（学院公章需加盖在课题封面及含有评选者姓名处），校、省级创新课题需加盖研究生院培养办公章。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、学院需上交的材料，请按要求盖好单位公章，单独用大号信封或文件袋装好，并标明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“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××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学院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14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研究生国家奖学金材料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+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负责人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+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联系方式”</w:t>
      </w:r>
      <w:r>
        <w:rPr>
          <w:rFonts w:ascii="仿宋_GB2312" w:hAnsi="仿宋_GB2312" w:cs="仿宋_GB2312" w:eastAsia="仿宋_GB2312"/>
          <w:sz w:val="32"/>
          <w:szCs w:val="32"/>
        </w:rPr>
        <w:t>；候选人材料以个人为单位，用大号信封或文件袋装好，并标明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“学院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+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专业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+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姓名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+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联系方式”</w:t>
      </w:r>
      <w:r>
        <w:rPr>
          <w:rFonts w:ascii="仿宋_GB2312" w:hAnsi="仿宋_GB2312" w:cs="仿宋_GB2312" w:eastAsia="仿宋_GB2312"/>
          <w:sz w:val="32"/>
          <w:szCs w:val="32"/>
        </w:rPr>
        <w:t>。申报材料和论文相关复印件用文件夹夹好，并按照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“申报表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+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业绩表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+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业绩材料复印件”</w:t>
      </w:r>
      <w:r>
        <w:rPr>
          <w:rFonts w:ascii="仿宋_GB2312" w:hAnsi="仿宋_GB2312" w:cs="仿宋_GB2312" w:eastAsia="仿宋_GB2312"/>
          <w:sz w:val="32"/>
          <w:szCs w:val="32"/>
        </w:rPr>
        <w:t xml:space="preserve"> 顺序列好。论文不交原件，论文复印件包括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“业绩认定汇总表复印件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+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论文封面复印件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+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目录复印件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+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论文原文复印件”。</w:t>
      </w:r>
      <w:r>
        <w:rPr>
          <w:rFonts w:ascii="仿宋_GB2312" w:hAnsi="仿宋_GB2312" w:cs="仿宋_GB2312" w:eastAsia="仿宋_GB2312"/>
          <w:sz w:val="32"/>
          <w:szCs w:val="32"/>
        </w:rPr>
        <w:t>其他加分材料需交原件及复印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20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41:00Z</dcterms:created>
  <dc:creator>修改为</dc:creator>
  <dc:description/>
  <cp:keywords/>
  <dc:language>en-US</dc:language>
  <cp:lastModifiedBy>TuanWei_1</cp:lastModifiedBy>
  <dcterms:modified xsi:type="dcterms:W3CDTF">2014-10-08T04:57:00Z</dcterms:modified>
  <cp:revision>2</cp:revision>
  <dc:subject/>
  <dc:title>江西师范大学2014年研究生国家奖学金评选工作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